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Become a Disciplined Home Business Bos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Several people who leave the corporate world to join the home business sector each with his or her own reason. Some plan on opening up their own companies and decide to use a home business as the starting point. Others do it due to lack of options while others just do it out of adventure. One very common feature of this kind of business is the fact that one tends to be his or her own boss. The feeling is so good but no matter how good it feels once one settles down and sets up their own home business, there are certain aspects that make up the perfect boss in a home busines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re are two main features of a home business boss that one is expected to follow to the letter if he or she plans to succeed. The first one is that as the boss, you should follow the work schedule to the letter. A work schedule is basically like a time table for the business. It stipulates what should be done and at what particular time. One common feature with a work schedule is the fact that it normally entails a lot of work. The only difference with this work schedule and the normal work schedule is the simple fact that this one does not entail waking up at the crack of dawn and rushing to the workplace in a sui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average time for working in a house business is about forty hours a week. Therefore, the work schedule should equally divide this time among the many activities involved in the work. It is now up to you to follow it to the letter for the benefit of the business. A good boss should follow the work schedule to the letter.</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other feature is the ability to effectively deal with disruptions. They are very common and especially in home businesses. Just because you work in the house, it does not mean that you are available at whatever time. It also does not mean that you can talk with every Tom, Dick and Harry that passes by your place in the middle of the day. A good boss is one who sets a boundary between family, friends and work. Look for a way to avoid such disruptions. On the other hand, we are all human. There is a chance for us to get tempted into watching a bit of television while working or maybe listen to a favorite radio show while working. A good boss should know how to avoid such scenario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28:00Z</dcterms:created>
  <dc:creator>iDNA</dc:creator>
  <dc:description/>
  <dc:language>en-US</dc:language>
  <cp:lastModifiedBy>NEIL</cp:lastModifiedBy>
  <dcterms:modified xsi:type="dcterms:W3CDTF">2011-04-15T14:30:00Z</dcterms:modified>
  <cp:revision>1</cp:revision>
  <dc:subject/>
  <dc:title/>
</cp:coreProperties>
</file>